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461351419"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6039903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088003950"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20217609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37216975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